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ID PROFORMA FOR EABCT-CONGRESSES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  <w:tab w:val="right" w:pos="9356" w:leader="underscore"/>
        </w:tabs>
        <w:spacing w:lineRule="auto" w:line="276"/>
        <w:ind w:left="714" w:hanging="357"/>
        <w:rPr/>
      </w:pPr>
      <w:r>
        <w:rPr>
          <w:rFonts w:cs="Verdana" w:ascii="Verdana" w:hAnsi="Verdana"/>
          <w:b/>
          <w:sz w:val="18"/>
          <w:szCs w:val="18"/>
        </w:rPr>
        <w:t>HOST CITY:</w:t>
        <w:tab/>
      </w:r>
      <w:r>
        <w:rPr>
          <w:rFonts w:cs="Verdana" w:ascii="Verdana" w:hAnsi="Verdana"/>
          <w:sz w:val="18"/>
          <w:szCs w:val="18"/>
        </w:rPr>
        <w:tab/>
        <w:tab/>
        <w:tab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3544" w:leader="none"/>
          <w:tab w:val="right" w:pos="8931" w:leader="dot"/>
        </w:tabs>
        <w:spacing w:lineRule="auto" w:line="276"/>
        <w:ind w:left="3544" w:hanging="318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MEETING FACILITIES </w:t>
        <w:tab/>
      </w:r>
      <w:r>
        <w:rPr>
          <w:rFonts w:cs="Verdana" w:ascii="Verdana" w:hAnsi="Verdana"/>
          <w:sz w:val="18"/>
          <w:szCs w:val="18"/>
        </w:rPr>
        <w:t>(if using more than one facility please complete this section for each one)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me of Convention Centre: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ddress: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me of  Manager: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lephon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ax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bsite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mail: 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TES AVAILABLE IN SEPTEMBER: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</w:t>
      </w:r>
      <w:r>
        <w:rPr>
          <w:rFonts w:cs="Verdana" w:ascii="Verdana" w:hAnsi="Verdana"/>
          <w:sz w:val="18"/>
          <w:szCs w:val="18"/>
          <w:vertAlign w:val="superscript"/>
        </w:rPr>
        <w:tab/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</w:t>
      </w:r>
      <w:r>
        <w:rPr>
          <w:rFonts w:cs="Verdana" w:ascii="Verdana" w:hAnsi="Verdana"/>
          <w:sz w:val="18"/>
          <w:szCs w:val="18"/>
          <w:vertAlign w:val="superscript"/>
        </w:rPr>
        <w:tab/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</w:t>
      </w:r>
      <w:r>
        <w:rPr>
          <w:rFonts w:cs="Verdana" w:ascii="Verdana" w:hAnsi="Verdana"/>
          <w:sz w:val="18"/>
          <w:szCs w:val="18"/>
          <w:vertAlign w:val="superscript"/>
        </w:rPr>
        <w:tab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ACILITIES AVAILABLE AT CONVENTION CENTRE</w:t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ief Description of Facilities: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OMS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cture Theatres (tiered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ACITY (i.e. 500 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*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cture Theatres (flat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ACITY (i.e. 500 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eting/Seminar Room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ACITY (i.e. 100 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hibition Space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quare Metre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ference Office(s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</w:t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The Cost of hiring each individual room should be quoted at actual prices with an indication of any additional local taxes and service charges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n the convention centre be booked as a whole (rather than per room)?  Yes/No</w:t>
      </w:r>
    </w:p>
    <w:p>
      <w:pPr>
        <w:pStyle w:val="Normal"/>
        <w:spacing w:lineRule="auto" w:line="276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at is the total cost of exclusive use of convention centre:</w:t>
        <w:tab/>
        <w:t>per day</w:t>
        <w:tab/>
        <w:t>¤</w:t>
      </w:r>
    </w:p>
    <w:p>
      <w:pPr>
        <w:pStyle w:val="Normal"/>
        <w:tabs>
          <w:tab w:val="clear" w:pos="720"/>
          <w:tab w:val="left" w:pos="5812" w:leader="none"/>
        </w:tabs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4 days</w:t>
        <w:tab/>
        <w:tab/>
        <w:t>¤</w:t>
      </w:r>
    </w:p>
    <w:p>
      <w:pPr>
        <w:pStyle w:val="Normal"/>
        <w:tabs>
          <w:tab w:val="clear" w:pos="720"/>
          <w:tab w:val="left" w:pos="5812" w:leader="none"/>
        </w:tabs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5 days</w:t>
        <w:tab/>
        <w:tab/>
        <w:t>¤</w:t>
      </w:r>
    </w:p>
    <w:p>
      <w:pPr>
        <w:pStyle w:val="Normal"/>
        <w:tabs>
          <w:tab w:val="clear" w:pos="720"/>
          <w:tab w:val="left" w:pos="5812" w:leader="none"/>
        </w:tabs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  <w:r>
        <w:br w:type="page"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DIO VISUAL EQUIPMENT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 all audio-visual equipment included in the cost of venue/room hire?           YES/NO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f no what is included and what is not included?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QUIPMEN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LUDE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 INCLUDE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 OF HIRING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.e. OHP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L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iteboar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HP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lide projecto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CR &amp; Monitor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C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ptop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s an AVA technician included in the hire of the venue or does it cost extra?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ES/NO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f yes what is the cost per technician per day?      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¤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TERING FACILITIES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ase describe the on on-site catering facilities that are available for delegates: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erage cost of a cup of coffee available at convention centre        ¤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ical cost of lunch provided at convention centre (with description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 ¤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ATION TO CONVENTION CENTR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lease describe how a delegate would travel (bus, train, metro, taxi) from the City Centre to the Convention Centre and include distance, average time of travel and cost for each mode of travel.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CENT SCIENTIFIC MEETINGS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ase provide details of any recent International Scientific meetings held in the Centre together with a contact name of the organiser who may be approached by EABCT: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HOTELS &amp; ACCOMMODATION </w:t>
        <w:tab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595"/>
        <w:gridCol w:w="1560"/>
        <w:gridCol w:w="1842"/>
        <w:gridCol w:w="2127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OTEL CAPACITY IN HOST CITY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tegor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ber of Hote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ber of Room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ber of Bed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*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**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*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*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*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Please quote range of cost for room only per night for single occupancy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595"/>
        <w:gridCol w:w="1560"/>
        <w:gridCol w:w="1842"/>
        <w:gridCol w:w="2127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UDENT HALLS OF RESIDENCE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m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ber of Room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*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Please quote range of cost for room only per night for single occupancy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THER LOW BUDGET ACCOMMODATION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ase describe other opportunities for low budget accommodation: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EATING OUT </w:t>
        <w:tab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lease give a description of a typical 3 course evening meal in medium range restaurant and the price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:  ¤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INTERNATIONAL TRANSPORTATION </w:t>
        <w:tab/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Y AIR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me of international Airport: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ance from City Centre (Kilometres and time):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 of travel to City centre?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¤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ase list Scheduled International Destinations to and from airport below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5"/>
        <w:gridCol w:w="2374"/>
        <w:gridCol w:w="2375"/>
      </w:tblGrid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 of travel from World Wide destinations (Return Economy class)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o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ute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ect/vi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m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</w:t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i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rankfur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ockhol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om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ndo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msterda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dri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w York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 Francisc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ydney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ky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Y RAIL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ase detail main European Rail Links with average return cost to European cities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Y SEA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ase detail main Sea Links with average return cost to other European Ports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CIENTIFIC PROGRAMME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out how many Symposia, Workshops etc. will take place?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How will be the relation between paid workshops and free workshops/symposia?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OCIAL PROGRAMME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ENING RECEPTION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sible options for venue for opening reception (please list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l there be a cost associated with the hire of any of these venues or will this be provided by the host city?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her opportunities for the social programme will be considered with the successful host city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br w:type="page"/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GENERAL INFORMATION </w:t>
        <w:tab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IMATE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ase describe the climate in September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FETY ISSUES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e there any safety issues that delegates should take into consideration i.e. crime, international issues, etc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LOCAL SUPPORT </w:t>
        <w:tab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MATE OF LOCAL DELEGATES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ase estimate number of delegates from hosting country who are likely to attend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ABCT ASSOCATION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at support would be available from national EABCT association(s) and other professional bodies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UPPORT FROM CITY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at support would be available from the national and City Tourist Boards and from the Convention centre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FESSIONAL CONGRESS SUPPORT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ABCT will be tendering for Professional Congress Support once a decision has been made on the venue. Please list potential support organisations who EABCT might approach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ongress Fees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at will be the congress fees? (Please mind the actual limits for congress fees as decided by the General Meeting!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:  ¤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lease return this form to: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t>EABCT Office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  <w:lang w:val="en-US" w:eastAsia="en-US"/>
        </w:rPr>
      </w:pP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 w:eastAsia="en-US"/>
          </w:rPr>
          <w:t>office@eabct.eu</w:t>
        </w:r>
      </w:hyperlink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t>and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t>Pierre Phillipot, EABCT Scientific Coordinator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  <w:lang w:val="de-DE" w:eastAsia="en-US"/>
        </w:rPr>
      </w:pPr>
      <w:r>
        <w:rPr>
          <w:rFonts w:cs="Verdana" w:ascii="Verdana" w:hAnsi="Verdana"/>
          <w:sz w:val="18"/>
          <w:szCs w:val="18"/>
          <w:lang w:val="de-DE" w:eastAsia="en-US"/>
        </w:rPr>
        <w:t>pierre.philippot@uclouvain.be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  <w:lang w:val="de-DE" w:eastAsia="en-US"/>
        </w:rPr>
      </w:pPr>
      <w:r>
        <w:rPr>
          <w:rFonts w:cs="Verdana" w:ascii="Verdana" w:hAnsi="Verdana"/>
          <w:sz w:val="18"/>
          <w:szCs w:val="18"/>
          <w:lang w:val="de-DE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6" w:gutter="0" w:header="709" w:top="1134" w:footer="709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drawing>
        <wp:inline distT="0" distB="0" distL="0" distR="0">
          <wp:extent cx="2894330" cy="459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9433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jc w:val="right"/>
      <w:rPr/>
    </w:pPr>
    <w:r>
      <w:rPr/>
    </w:r>
  </w:p>
  <w:p>
    <w:pPr>
      <w:pStyle w:val="Header"/>
      <w:tabs>
        <w:tab w:val="clear" w:pos="4536"/>
        <w:tab w:val="clear" w:pos="9072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85" w:leader="none"/>
      </w:tabs>
      <w:rPr/>
    </w:pPr>
    <w:r>
      <w:rPr/>
      <w:tab/>
    </w:r>
    <w:r>
      <w:rPr>
        <w:szCs w:val="18"/>
        <w:lang w:val="en-US" w:eastAsia="en-US"/>
      </w:rPr>
      <w:drawing>
        <wp:inline distT="0" distB="0" distL="0" distR="0">
          <wp:extent cx="5524500" cy="876300"/>
          <wp:effectExtent l="0" t="0" r="0" b="0"/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sz w:val="5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5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lang w:val="en-GB"/>
    </w:rPr>
  </w:style>
  <w:style w:type="character" w:styleId="VoettekstChar">
    <w:name w:val="Voetteks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eabct.e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44:00Z</dcterms:created>
  <dc:creator>Psychology</dc:creator>
  <dc:description/>
  <dc:language>en-US</dc:language>
  <cp:lastModifiedBy>Dinie Naezer-Heerschop</cp:lastModifiedBy>
  <cp:lastPrinted>2010-02-09T16:05:00Z</cp:lastPrinted>
  <dcterms:modified xsi:type="dcterms:W3CDTF">2015-10-06T07:46:00Z</dcterms:modified>
  <cp:revision>3</cp:revision>
  <dc:subject/>
  <dc:title>ADDITIONAL INFORMATION REQUESTED FOR OUR DATABASE</dc:title>
</cp:coreProperties>
</file>